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653465827"/>
            <w:bookmarkStart w:id="8" w:name="__Fieldmark__0_653465827"/>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653465827"/>
            <w:bookmarkStart w:id="10" w:name="__Fieldmark__1_653465827"/>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653465827"/>
            <w:bookmarkStart w:id="12" w:name="__Fieldmark__2_653465827"/>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653465827"/>
            <w:bookmarkStart w:id="14" w:name="__Fieldmark__3_653465827"/>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653465827"/>
            <w:bookmarkStart w:id="16" w:name="__Fieldmark__4_653465827"/>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653465827"/>
            <w:bookmarkStart w:id="18" w:name="__Fieldmark__5_653465827"/>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653465827"/>
            <w:bookmarkStart w:id="20" w:name="__Fieldmark__6_653465827"/>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653465827"/>
            <w:bookmarkStart w:id="22" w:name="__Fieldmark__7_653465827"/>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653465827"/>
            <w:bookmarkStart w:id="24" w:name="__Fieldmark__8_653465827"/>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653465827"/>
            <w:bookmarkStart w:id="26" w:name="__Fieldmark__9_653465827"/>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653465827"/>
            <w:bookmarkStart w:id="28" w:name="__Fieldmark__10_653465827"/>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653465827"/>
            <w:bookmarkStart w:id="30" w:name="__Fieldmark__11_653465827"/>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653465827"/>
            <w:bookmarkStart w:id="32" w:name="__Fieldmark__12_653465827"/>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653465827"/>
            <w:bookmarkStart w:id="34" w:name="__Fieldmark__13_653465827"/>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653465827"/>
            <w:bookmarkStart w:id="36" w:name="__Fieldmark__14_653465827"/>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653465827"/>
            <w:bookmarkStart w:id="38" w:name="__Fieldmark__15_653465827"/>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653465827"/>
            <w:bookmarkStart w:id="40" w:name="__Fieldmark__16_653465827"/>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653465827"/>
            <w:bookmarkStart w:id="42" w:name="__Fieldmark__17_653465827"/>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653465827"/>
            <w:bookmarkStart w:id="44" w:name="__Fieldmark__18_653465827"/>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653465827"/>
            <w:bookmarkStart w:id="46" w:name="__Fieldmark__19_653465827"/>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653465827"/>
            <w:bookmarkStart w:id="48" w:name="__Fieldmark__20_653465827"/>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653465827"/>
            <w:bookmarkStart w:id="50" w:name="__Fieldmark__21_653465827"/>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653465827"/>
            <w:bookmarkStart w:id="52" w:name="__Fieldmark__22_653465827"/>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653465827"/>
            <w:bookmarkStart w:id="54" w:name="__Fieldmark__23_653465827"/>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653465827"/>
            <w:bookmarkStart w:id="56" w:name="__Fieldmark__24_653465827"/>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653465827"/>
            <w:bookmarkStart w:id="58" w:name="__Fieldmark__25_653465827"/>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653465827"/>
            <w:bookmarkStart w:id="60" w:name="__Fieldmark__26_653465827"/>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653465827"/>
            <w:bookmarkStart w:id="62" w:name="__Fieldmark__27_653465827"/>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653465827"/>
            <w:bookmarkStart w:id="64" w:name="__Fieldmark__28_653465827"/>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653465827"/>
            <w:bookmarkStart w:id="66" w:name="__Fieldmark__29_653465827"/>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653465827"/>
            <w:bookmarkStart w:id="68" w:name="__Fieldmark__30_653465827"/>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653465827"/>
            <w:bookmarkStart w:id="70" w:name="__Fieldmark__31_653465827"/>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653465827"/>
            <w:bookmarkStart w:id="72" w:name="__Fieldmark__32_653465827"/>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653465827"/>
            <w:bookmarkStart w:id="74" w:name="__Fieldmark__33_653465827"/>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653465827"/>
            <w:bookmarkStart w:id="76" w:name="__Fieldmark__34_653465827"/>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